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B</w:t>
        <w:tab/>
        <w:t>3.</w:t>
        <w:tab/>
        <w:t>Form: Priority of Liens</w:t>
      </w:r>
    </w:p>
    <w:p>
      <w:pPr>
        <w:pStyle w:val="ZzSansSerif"/>
        <w:rPr>
          <w:vanish/>
        </w:rPr>
      </w:pPr>
      <w:r>
        <w:rPr>
          <w:vanish/>
        </w:rPr>
      </w:r>
    </w:p>
    <w:p>
      <w:pPr>
        <w:pStyle w:val="Clausehead"/>
        <w:rPr>
          <w:vanish/>
        </w:rPr>
      </w:pPr>
      <w:r>
        <w:rPr>
          <w:vanish/>
        </w:rPr>
        <w:t>4.76B-1</w:t>
        <w:tab/>
        <w:t>Priority of liens</w:t>
      </w:r>
    </w:p>
    <w:p>
      <w:pPr>
        <w:pStyle w:val="ZzSansSerif"/>
        <w:rPr>
          <w:vanish/>
        </w:rPr>
      </w:pPr>
      <w:r>
        <w:rPr>
          <w:vanish/>
        </w:rPr>
      </w:r>
    </w:p>
    <w:p>
      <w:pPr>
        <w:pStyle w:val="Form"/>
        <w:rPr/>
      </w:pPr>
      <w:r>
        <w:rPr/>
        <w:t>3. PRIORITY OF LIENS</w:t>
      </w:r>
    </w:p>
    <w:p>
      <w:pPr>
        <w:pStyle w:val="Form"/>
        <w:rPr/>
      </w:pPr>
      <w:r>
        <w:rPr/>
      </w:r>
    </w:p>
    <w:p>
      <w:pPr>
        <w:pStyle w:val="Form"/>
        <w:rPr/>
      </w:pPr>
      <w:r>
        <w:rPr/>
        <w:t>Notwithstanding the time, order, or manner of the grant of their respective liens or security interests (including the time or order of the execution, filing, or recording of any security agreements, financing statements, fixture filings, assignments, or any other similar documents granting, evidencing, or perfecting such liens or security interests under any other applicable law), or any provision of applicable law, any and all valid and perfected security interests, liens, or other interests (consensual, statutory, or otherwise) that Junior Creditor may at any time have or acquire, whether under the Junior Creditor Documents or otherwise, in any of the Senior Creditor Collateral shall be subordinate to the valid and perfected liens and security interests of Senior Creditor in such Senior Creditor Collateral, whether arising under Senior Creditor Documents or under any other instrument, document, or agreement now or hereafter existing, but only to the extent that the Senior Creditor Collateral secures the Senior Creditor Indebted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4</dc:title>
</cp:coreProperties>
</file>